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844024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29886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2017607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39847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